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32/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rection of 1No. Additional 5MVA PTR in addition to the existing 2x8MVA PTRs in 33/11KV Arvapally Sub-Station in Operation section J.R Gudem of Nagaram sub-division of Suryapet Division of Suryapet Circle - Under T&amp;D PTR Augmentation works (Summer Action n Plan Works-2026)</w:t>
      </w:r>
      <w:r>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21-50-01-24-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 xml:space="preserve">Rs.11,280/- </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 5,63,983/-(GST@18% extra as per Govt order time to time)</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pPr>
      <w:r>
        <w:rPr>
          <w:rFonts w:cs="Tahoma" w:ascii="Tahoma" w:hAnsi="Tahoma"/>
          <w:b/>
        </w:rPr>
        <w:t xml:space="preserve">Name of the work: </w:t>
      </w:r>
      <w:r>
        <w:rPr>
          <w:rFonts w:cs="Book Antiqua" w:ascii="Book Antiqua" w:hAnsi="Book Antiqua"/>
        </w:rPr>
        <w:t>Erection of 1No. Additional 5MVA PTR in addition to the existing 2x8MVA PTRs in 33/11KV Arvapally Sub-Station in Operation section J.R Gudem of Nagaram sub-division of Suryapet Division of Suryapet Circle - Under T&amp;D PTR Augmentation works (Summer Action n Plan Works-202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9.12</w:t>
      </w:r>
      <w:r>
        <w:rPr>
          <w:rFonts w:cs="Tahoma" w:ascii="Tahoma" w:hAnsi="Tahoma"/>
          <w:b/>
          <w:bCs/>
          <w:iCs/>
          <w:color w:val="000000"/>
          <w:sz w:val="22"/>
          <w:szCs w:val="22"/>
        </w:rPr>
        <w:t>.2025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9.12</w:t>
      </w:r>
      <w:r>
        <w:rPr>
          <w:rFonts w:cs="Tahoma" w:ascii="Tahoma" w:hAnsi="Tahoma"/>
          <w:b/>
          <w:bCs/>
          <w:iCs/>
          <w:color w:val="000000"/>
          <w:sz w:val="22"/>
          <w:szCs w:val="22"/>
        </w:rPr>
        <w:t>.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 11,280/-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7 financial years, </w:t>
      </w:r>
      <w:r>
        <w:rPr>
          <w:rFonts w:cs="Tahoma" w:ascii="Tahoma" w:hAnsi="Tahoma"/>
          <w:color w:val="0070C0"/>
          <w:sz w:val="22"/>
          <w:szCs w:val="22"/>
        </w:rPr>
        <w:t>(2018-19 to 2024-25).</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5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32/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32/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rection of 1No. Additional 5MVA PTR in addition to the existing 2x8MVA PTRs in 33/11KV Arvapally Sub-Station in Operation section J.R Gudem of Nagaram sub-division of Suryapet Division of Suryapet Circle - Under T&amp;D PTR Augmentation works (Summer Action n Plan Works-2026)</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21-50-01-24-01-001</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330"/>
        <w:gridCol w:w="4091"/>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3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9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07</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ION OF PIT (2.6" x 2.6" x 6.0")</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0.00</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308</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7.29</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72.9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43</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0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7</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LINES-Providing of earthing</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4.2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278.8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56</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 concreting of supports incl. cement</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4</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79.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526.6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607</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33KV HG Fuse Set excl Ins &amp; Chnl</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31.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31.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4</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33kv HG Fuseset incl earthing</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31.81</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31.81</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04</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inging of bus with panther conductor</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7.68</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53.6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3224</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e-Pit for 33KV VCB</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1</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88.8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685</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ement concrete with 40MM metal VCB plin</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6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960.00</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60</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33kv VCB</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61</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11kv VCB</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000.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2</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33kv ABSwitch incl earthing</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00.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3</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11kv ABSwitch incl earthing</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00.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2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6</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33kv LA stn type incl earthing</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976</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33kv LA-3Nos Line type</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7</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11kv LA stn type incl earthing</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9.00</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9.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1330"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398</w:t>
            </w:r>
          </w:p>
        </w:tc>
        <w:tc>
          <w:tcPr>
            <w:tcW w:w="409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 of  11kvLA line type incl earthing</w:t>
            </w:r>
          </w:p>
        </w:tc>
        <w:tc>
          <w:tcPr>
            <w:tcW w:w="77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5</w:t>
            </w:r>
          </w:p>
        </w:tc>
        <w:tc>
          <w:tcPr>
            <w:tcW w:w="154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40033</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CU Flexi jumper for Power T/F Neutral</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25.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4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40017</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Tension clamps for earthwire 3bolted</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8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22</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xing of Tension clamp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1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40011</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 T clamp LM6 Al alloy of 12 mm, 800 A</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9</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8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590</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PTR bushing clamps bimetalic</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6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20</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ying of  earth mat,excavation 75x 8mm</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1.48</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RMT</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446.2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19</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arthing for raisers of SS Flat 50x6 mm.</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2.5</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RMT</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812.5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79</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y-4C/10C 2.5Sqmm Control Cable</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22473</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upply of I-Bolt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4</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9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23</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xing of I-bolt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8</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GI Bolts &amp; Nuts,Washers etc.,</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5</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G</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5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562.5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771</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24V Batery with Chrgr incl grot-S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0.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90</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ping &amp; Muffing-Iron Pole</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3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93.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6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2</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884</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n. of equip/bus single zebra/panther</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4.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6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3</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881</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inting AB switch OP rods with PO red</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2</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36.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51</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STEEL MATERIAL 50 TO 80KM</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925</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18.0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18.4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743</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inting of supports to a height of 0.3M</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86</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86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95</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mp;F-33/11KV SS Feeder Indicator Board</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1.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1.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7</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869</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tion of struc.with welding.</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2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537.2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8</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2331</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B Switch Coil Earthing GI No. 8 Wire</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6.63</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3.04</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9</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864</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ransport of Cond Drum,VCBs &gt;50 &amp; &lt;80Km</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90.74</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581.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738</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mp;E-1Ph 400A 11KV ABSwth O/s S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77.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77.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2041</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f-Fab of Dummy clamps for AB switche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2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87.2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2</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517</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NLOADING of 11 KV VCBs&amp;Panel board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4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88.9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99</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OADING of 11 KV VCBs&amp;Panel board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4.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4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4</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R11482</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CI Pipe earthing 100mm dia 2.75m long</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86.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80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1760</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smantle-11KV VCB with Control Panel</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20.2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640.5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6</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63</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Three Phase DTR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39.9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39.9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2197</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smantle-3Ph 63KVA DTR Plinth</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60.2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60.2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8</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198</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OADING of 33 KV VCBs&amp;Panel board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4.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2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9</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516</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NLOADING of 33 KV VCBs&amp;Panel board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48</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44.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732</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 of Plinth for 11kv VCB 1.8x1.8x0.75m</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629.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0,516.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20768</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xcavate-Pit in Soil except Hrd Rck</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552</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3</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65.44</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402</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ection of 11kv three  phase PT 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ET</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w:t>
            </w:r>
          </w:p>
        </w:tc>
        <w:tc>
          <w:tcPr>
            <w:tcW w:w="133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WR10917</w:t>
            </w:r>
          </w:p>
        </w:tc>
        <w:tc>
          <w:tcPr>
            <w:tcW w:w="4091"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abour for Fixing of all types of clamps</w:t>
            </w:r>
          </w:p>
        </w:tc>
        <w:tc>
          <w:tcPr>
            <w:tcW w:w="776"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w:t>
            </w:r>
          </w:p>
        </w:tc>
        <w:tc>
          <w:tcPr>
            <w:tcW w:w="955"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EA</w:t>
            </w:r>
          </w:p>
        </w:tc>
        <w:tc>
          <w:tcPr>
            <w:tcW w:w="1100"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w:t>
            </w:r>
          </w:p>
        </w:tc>
        <w:tc>
          <w:tcPr>
            <w:tcW w:w="1549"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70.00</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63,982.46</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1516.84</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65,499.30</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color w:val="0000FF"/>
          <w:sz w:val="22"/>
          <w:szCs w:val="22"/>
        </w:rPr>
      </w:pPr>
      <w:r>
        <w:rPr>
          <w:rFonts w:cs="Tahoma" w:ascii="Tahoma" w:hAnsi="Tahoma"/>
          <w:b/>
          <w:bCs/>
          <w:sz w:val="22"/>
          <w:szCs w:val="22"/>
        </w:rPr>
        <w:t>Tender Specification No. 32/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Tahoma" w:hAnsi="Tahoma" w:cs="Tahoma"/>
        </w:rPr>
      </w:pPr>
      <w:r>
        <w:rPr>
          <w:rFonts w:cs="Tahoma" w:ascii="Tahoma" w:hAnsi="Tahoma"/>
          <w:b/>
        </w:rPr>
        <w:t>Name of the work</w:t>
      </w:r>
      <w:r>
        <w:rPr>
          <w:rFonts w:cs="Tahoma" w:ascii="Book Antiqua" w:hAnsi="Book Antiqua"/>
          <w:b/>
        </w:rPr>
        <w:t xml:space="preserve">: </w:t>
      </w:r>
      <w:r>
        <w:rPr>
          <w:rFonts w:cs="Book Antiqua" w:ascii="Book Antiqua" w:hAnsi="Book Antiqua"/>
        </w:rPr>
        <w:t>Erection of 1No. Additional 5MVA PTR in addition to the existing 2x8MVA PTRs in 33/11KV Arvapally Sub-Station in Operation section J.R Gudem of Nagaram sub-division of Suryapet Division of Suryapet Circle - Under T&amp;D PTR Augmentation works (Summer Action n Plan Works-2026)</w:t>
      </w:r>
    </w:p>
    <w:p>
      <w:pPr>
        <w:pStyle w:val="NoSpacing"/>
        <w:rPr>
          <w:rFonts w:ascii="Tahoma" w:hAnsi="Tahoma" w:cs="Tahoma"/>
          <w:sz w:val="2"/>
        </w:rPr>
      </w:pPr>
      <w:r>
        <w:rPr>
          <w:rFonts w:cs="Tahoma" w:ascii="Tahoma" w:hAnsi="Tahoma"/>
          <w:sz w:val="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521-50-01-24-01-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5,63,983/-(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SSPDCL</cp:lastModifiedBy>
  <cp:lastPrinted>2025-03-26T15:40:00Z</cp:lastPrinted>
  <dcterms:modified xsi:type="dcterms:W3CDTF">2025-12-24T11:50:00Z</dcterms:modified>
  <cp:revision>9</cp:revision>
  <dc:subject/>
  <dc:title>CENTRAL POWER DISTRIBUTION COMPANY OF ANDHRA PRADESH LIMITED</dc:title>
</cp:coreProperties>
</file>